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Evaluare din partea profesorului de informatică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ro-RO"/>
        </w:rPr>
      </w:pPr>
      <w:r>
        <w:rPr>
          <w:b/>
          <w:i/>
          <w:sz w:val="24"/>
          <w:szCs w:val="24"/>
          <w:lang w:val="ro-RO"/>
        </w:rPr>
      </w:r>
    </w:p>
    <w:p>
      <w:pPr>
        <w:pStyle w:val="Normal"/>
        <w:ind w:firstLine="743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Prezentaţi aspectele pe care le consideraţi importante despre această/acest elevă/elev, inclusiv o descriere a caracteristicilor şcolare şi personale. Suntem în special interesaţi să vă aflăm opinia în ceea ce priveşte capacităţile intelectuale, atitudinea faţă de învăţare, iniţiativa, capacitatea de a lucra în echipă, talentele speciale, entuziasmul său/implicarea în activităţi ale elevei/elevului. Orice informaţie care poate diferenţia eleva/elevul de alţii, este binevenită.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enţionarea detaliilor în acest chenar este opţională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4"/>
          <w:szCs w:val="24"/>
          <w:lang w:val="ro-RO"/>
        </w:rPr>
        <w:t>Comparativ cu alţi elevi ai şcolii, evaluaţi pe o scară de la 1 la 5 acest elev, în ceea ce priveşte: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260"/>
        <w:gridCol w:w="1080"/>
        <w:gridCol w:w="1260"/>
        <w:gridCol w:w="1440"/>
      </w:tblGrid>
      <w:tr>
        <w:trPr>
          <w:cantSplit w:val="true"/>
        </w:trPr>
        <w:tc>
          <w:tcPr>
            <w:tcW w:w="2880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775" w:leader="none"/>
              </w:tabs>
              <w:spacing w:lineRule="auto" w:line="36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ab/>
              <w:t xml:space="preserve">           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8" w:space="0" w:color="008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1 </w:t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(insuficient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8" w:space="0" w:color="008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(satisfăcător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8" w:space="0" w:color="008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3 </w:t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(bine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8" w:space="0" w:color="008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(foarte bine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8" w:space="0" w:color="008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5 </w:t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(excepţional)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ândire creativă, originală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8" w:space="0" w:color="008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0" w:name="__Fieldmark__0_2349513724"/>
            <w:bookmarkStart w:id="1" w:name="__Fieldmark__0_2349513724"/>
            <w:bookmarkEnd w:id="1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8" w:space="0" w:color="008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" w:name="__Fieldmark__1_2349513724"/>
            <w:bookmarkStart w:id="3" w:name="__Fieldmark__1_2349513724"/>
            <w:bookmarkEnd w:id="3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8" w:space="0" w:color="008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4" w:name="__Fieldmark__2_2349513724"/>
            <w:bookmarkStart w:id="5" w:name="__Fieldmark__2_2349513724"/>
            <w:bookmarkEnd w:id="5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8" w:space="0" w:color="008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6" w:name="__Fieldmark__3_2349513724"/>
            <w:bookmarkStart w:id="7" w:name="__Fieldmark__3_2349513724"/>
            <w:bookmarkEnd w:id="7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8" w:space="0" w:color="008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8" w:name="__Fieldmark__4_2349513724"/>
            <w:bookmarkStart w:id="9" w:name="__Fieldmark__4_2349513724"/>
            <w:bookmarkEnd w:id="9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titudine faţă de studiu (spirit organizat, disciplinat, atent la detalii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8" w:space="0" w:color="008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0" w:name="__Fieldmark__5_2349513724"/>
            <w:bookmarkStart w:id="11" w:name="__Fieldmark__5_2349513724"/>
            <w:bookmarkEnd w:id="11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8" w:space="0" w:color="008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2" w:name="__Fieldmark__6_2349513724"/>
            <w:bookmarkStart w:id="13" w:name="__Fieldmark__6_2349513724"/>
            <w:bookmarkEnd w:id="13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8" w:space="0" w:color="008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4" w:name="__Fieldmark__7_2349513724"/>
            <w:bookmarkStart w:id="15" w:name="__Fieldmark__7_2349513724"/>
            <w:bookmarkEnd w:id="15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8" w:space="0" w:color="008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6" w:name="__Fieldmark__8_2349513724"/>
            <w:bookmarkStart w:id="17" w:name="__Fieldmark__8_2349513724"/>
            <w:bookmarkEnd w:id="17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8" w:space="0" w:color="008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8" w:name="__Fieldmark__9_2349513724"/>
            <w:bookmarkStart w:id="19" w:name="__Fieldmark__9_2349513724"/>
            <w:bookmarkEnd w:id="19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apacitatea de a relaţiona cu membrii echipei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8" w:space="0" w:color="008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0" w:name="__Fieldmark__10_2349513724"/>
            <w:bookmarkStart w:id="21" w:name="__Fieldmark__10_2349513724"/>
            <w:bookmarkEnd w:id="21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8" w:space="0" w:color="008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2" w:name="__Fieldmark__11_2349513724"/>
            <w:bookmarkStart w:id="23" w:name="__Fieldmark__11_2349513724"/>
            <w:bookmarkEnd w:id="23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8" w:space="0" w:color="008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4" w:name="__Fieldmark__12_2349513724"/>
            <w:bookmarkStart w:id="25" w:name="__Fieldmark__12_2349513724"/>
            <w:bookmarkEnd w:id="25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8" w:space="0" w:color="008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6" w:name="__Fieldmark__13_2349513724"/>
            <w:bookmarkStart w:id="27" w:name="__Fieldmark__13_2349513724"/>
            <w:bookmarkEnd w:id="27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8" w:space="0" w:color="008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8" w:name="__Fieldmark__14_2349513724"/>
            <w:bookmarkStart w:id="29" w:name="__Fieldmark__14_2349513724"/>
            <w:bookmarkEnd w:id="29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Rezultate obţinute la concursuri de informatică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8" w:space="0" w:color="008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30" w:name="__Fieldmark__15_2349513724"/>
            <w:bookmarkStart w:id="31" w:name="__Fieldmark__15_2349513724"/>
            <w:bookmarkEnd w:id="31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8" w:space="0" w:color="008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32" w:name="__Fieldmark__16_2349513724"/>
            <w:bookmarkStart w:id="33" w:name="__Fieldmark__16_2349513724"/>
            <w:bookmarkEnd w:id="33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8" w:space="0" w:color="008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34" w:name="__Fieldmark__17_2349513724"/>
            <w:bookmarkStart w:id="35" w:name="__Fieldmark__17_2349513724"/>
            <w:bookmarkEnd w:id="35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8" w:space="0" w:color="008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36" w:name="__Fieldmark__18_2349513724"/>
            <w:bookmarkStart w:id="37" w:name="__Fieldmark__18_2349513724"/>
            <w:bookmarkEnd w:id="37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8" w:space="0" w:color="008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38" w:name="__Fieldmark__19_2349513724"/>
            <w:bookmarkStart w:id="39" w:name="__Fieldmark__19_2349513724"/>
            <w:bookmarkEnd w:id="39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ezultate obţinute la evaluările scris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8" w:space="0" w:color="008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40" w:name="__Fieldmark__20_2349513724"/>
            <w:bookmarkStart w:id="41" w:name="__Fieldmark__20_2349513724"/>
            <w:bookmarkEnd w:id="41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8" w:space="0" w:color="008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42" w:name="__Fieldmark__21_2349513724"/>
            <w:bookmarkStart w:id="43" w:name="__Fieldmark__21_2349513724"/>
            <w:bookmarkEnd w:id="43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8" w:space="0" w:color="008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44" w:name="__Fieldmark__22_2349513724"/>
            <w:bookmarkStart w:id="45" w:name="__Fieldmark__22_2349513724"/>
            <w:bookmarkEnd w:id="45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8" w:space="0" w:color="008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46" w:name="__Fieldmark__23_2349513724"/>
            <w:bookmarkStart w:id="47" w:name="__Fieldmark__23_2349513724"/>
            <w:bookmarkEnd w:id="47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8" w:space="0" w:color="008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48" w:name="__Fieldmark__24_2349513724"/>
            <w:bookmarkStart w:id="49" w:name="__Fieldmark__24_2349513724"/>
            <w:bookmarkEnd w:id="49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  <w:lang w:val="ro-RO"/>
              </w:rPr>
              <w:t>Implicare activă la orele de curs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8" w:space="0" w:color="008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50" w:name="__Fieldmark__25_2349513724"/>
            <w:bookmarkStart w:id="51" w:name="__Fieldmark__25_2349513724"/>
            <w:bookmarkEnd w:id="51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8" w:space="0" w:color="008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52" w:name="__Fieldmark__26_2349513724"/>
            <w:bookmarkStart w:id="53" w:name="__Fieldmark__26_2349513724"/>
            <w:bookmarkEnd w:id="53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8" w:space="0" w:color="008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54" w:name="__Fieldmark__27_2349513724"/>
            <w:bookmarkStart w:id="55" w:name="__Fieldmark__27_2349513724"/>
            <w:bookmarkEnd w:id="55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8" w:space="0" w:color="008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56" w:name="__Fieldmark__28_2349513724"/>
            <w:bookmarkStart w:id="57" w:name="__Fieldmark__28_2349513724"/>
            <w:bookmarkEnd w:id="57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8" w:space="0" w:color="008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58" w:name="__Fieldmark__29_2349513724"/>
            <w:bookmarkStart w:id="59" w:name="__Fieldmark__29_2349513724"/>
            <w:bookmarkEnd w:id="59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Potenţial pentru dezvoltare profesională în domeniul IT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8" w:space="0" w:color="008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60" w:name="__Fieldmark__30_2349513724"/>
            <w:bookmarkStart w:id="61" w:name="__Fieldmark__30_2349513724"/>
            <w:bookmarkEnd w:id="61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8" w:space="0" w:color="008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62" w:name="__Fieldmark__31_2349513724"/>
            <w:bookmarkStart w:id="63" w:name="__Fieldmark__31_2349513724"/>
            <w:bookmarkEnd w:id="63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8" w:space="0" w:color="008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64" w:name="__Fieldmark__32_2349513724"/>
            <w:bookmarkStart w:id="65" w:name="__Fieldmark__32_2349513724"/>
            <w:bookmarkEnd w:id="65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8" w:space="0" w:color="008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66" w:name="__Fieldmark__33_2349513724"/>
            <w:bookmarkStart w:id="67" w:name="__Fieldmark__33_2349513724"/>
            <w:bookmarkEnd w:id="67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8" w:space="0" w:color="008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68" w:name="__Fieldmark__34_2349513724"/>
            <w:bookmarkStart w:id="69" w:name="__Fieldmark__34_2349513724"/>
            <w:bookmarkEnd w:id="69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tbl>
      <w:tblPr>
        <w:tblW w:w="9180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300"/>
      </w:tblGrid>
      <w:tr>
        <w:trPr>
          <w:cantSplit w:val="true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  <w:lang w:val="ro-RO"/>
              </w:rPr>
              <w:t>Nume şi prenume cadru didactic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stituţia de învăţământ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Liceul Teoretic de Informatică „</w:t>
            </w:r>
            <w:r>
              <w:rPr>
                <w:sz w:val="24"/>
                <w:szCs w:val="24"/>
              </w:rPr>
              <w:t>Grigore Moisil” Iaşi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isciplina/disciplinele predată/predate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ata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emnătura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sectPr>
      <w:headerReference w:type="default" r:id="rId2"/>
      <w:type w:val="nextPage"/>
      <w:pgSz w:w="12240" w:h="15840"/>
      <w:pgMar w:left="1797" w:right="1797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lang w:val="ro-RO"/>
      </w:rPr>
      <w:t xml:space="preserve">Selecţie proiect </w:t>
    </w:r>
    <w:r>
      <w:rPr/>
      <w:t xml:space="preserve">nr: </w:t>
    </w:r>
    <w:r>
      <w:rPr>
        <w:lang w:val="fr-FR"/>
      </w:rPr>
      <w:t>2016-1-RO01-KA102-024198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ne-NP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">
    <w:name w:val="Char Char"/>
    <w:basedOn w:val="Normal"/>
    <w:qFormat/>
    <w:pPr>
      <w:suppressAutoHyphens w:val="false"/>
      <w:autoSpaceDE w:val="true"/>
      <w:spacing w:lineRule="exact" w:line="240" w:before="0" w:after="160"/>
    </w:pPr>
    <w:rPr>
      <w:rFonts w:ascii="Tahoma" w:hAnsi="Tahoma" w:cs="Tahoma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10:01:00Z</dcterms:created>
  <dc:creator>AR</dc:creator>
  <dc:description/>
  <dc:language>en-US</dc:language>
  <cp:lastModifiedBy>info</cp:lastModifiedBy>
  <dcterms:modified xsi:type="dcterms:W3CDTF">2016-12-11T10:01:00Z</dcterms:modified>
  <cp:revision>3</cp:revision>
  <dc:subject/>
  <dc:title>Evaluare din Partea Profesorului</dc:title>
</cp:coreProperties>
</file>