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it-IT"/>
        </w:rPr>
        <w:t>FI</w:t>
      </w:r>
      <w:r>
        <w:rPr>
          <w:b/>
          <w:sz w:val="20"/>
          <w:szCs w:val="20"/>
        </w:rPr>
        <w:t>Ş</w:t>
      </w:r>
      <w:r>
        <w:rPr>
          <w:b/>
          <w:sz w:val="20"/>
          <w:szCs w:val="20"/>
          <w:lang w:val="it-IT"/>
        </w:rPr>
        <w:t>Ă</w:t>
      </w:r>
      <w:r>
        <w:rPr>
          <w:b/>
          <w:sz w:val="20"/>
          <w:szCs w:val="20"/>
        </w:rPr>
        <w:t xml:space="preserve"> DE AUTOEVALUARE/EVALUARE (anii şcolari 2015/2016, 2016/2017 – semestrul I) – criteriul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  <w:gridCol w:w="1440"/>
        <w:gridCol w:w="1080"/>
        <w:gridCol w:w="10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ctaj acor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eval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.</w:t>
            </w:r>
          </w:p>
        </w:tc>
      </w:tr>
      <w:tr>
        <w:trPr>
          <w:trHeight w:val="178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1. Rezultate la concursuri</w:t>
            </w:r>
            <w:r>
              <w:rPr>
                <w:sz w:val="20"/>
                <w:szCs w:val="20"/>
                <w:lang w:val="it-IT"/>
              </w:rPr>
              <w:t>/</w:t>
            </w:r>
            <w:r>
              <w:rPr>
                <w:sz w:val="20"/>
                <w:szCs w:val="20"/>
              </w:rPr>
              <w:t>olimpiade şcolare (ultimii 2 ani până în prez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miu/menţiune la olimpiade/concursuri şcolare municipale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miu/menţiune la olimpiade/concursuri şcolare judeţene; </w:t>
            </w:r>
          </w:p>
          <w:p>
            <w:pPr>
              <w:pStyle w:val="Normal"/>
              <w:spacing w:before="120" w:after="0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emiu/menţiune la olimpiade/concursuri şcolare naţionale sau internaţiona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p/premiu sau menţiune la nivel municipal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/premiu sau menţiune la nivel judeţea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p/premiu sau menţiune sau medali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nivel naţional/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aţ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ntru concursuri şi olimpiade, punctajele se vor acorda pentru fiecare premiu sau menţiune obţinută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vităţi de reprezentare a şcoli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lizare afişe, pliante, albume foto pentru activităţile şcolii, materiale video de prezentare a şcol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plicare în organizare sau organizator al activităţilor din cadrul concursului „Urmaşii lui Moisil” clasele IV-VI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plicare în organizare sau organizator al activităţilor din cadrul concursului „Urmaşii lui Moisil” clasele IX-X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plicare în organizare sau organizator al activităţilor din cadrul concursului „Moisil</w:t>
            </w:r>
            <w:r>
              <w:rPr>
                <w:sz w:val="20"/>
                <w:szCs w:val="20"/>
                <w:lang w:val="en-US"/>
              </w:rPr>
              <w:t>++”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plicare în organizare sau participare la proiectul „Pași de copil în Iașul marilor zidiri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e activităţ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ctaj maxim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p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p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120" w:after="0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zultate în implementarea tehnologiilor informatice moderne - contribuţii personale la proiecte I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or de soft educaţion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or de resurse alternative pentru învăţare (teste, website, prezentări multimedia et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ctaj maxi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10 p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5 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7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20"/>
      <w:rPr>
        <w:sz w:val="20"/>
        <w:szCs w:val="20"/>
      </w:rPr>
    </w:pPr>
    <w:r>
      <w:rPr>
        <w:sz w:val="20"/>
        <w:szCs w:val="20"/>
      </w:rPr>
      <w:t>Pentru fiecare criteriu la care vă autoevaluaţi prin punctaje, anexaţi la dosar documente justificative (copii după diplome sau confirmări scrise şi semnate din partea coordonatorilor/organizatorilor). Doar pentru criteriul care vizează rezultatele obţinute în anii şcolari 2015/2016, 2016/2017 – semestrul I la concursuri/olimpiade şcolare se acordă punctaj pentru fiecare tip de premiu. Pentru celelalte criterii se acordă punctaj global/tot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/>
      <w:t xml:space="preserve">Selecţie proiect nr: </w:t>
    </w:r>
    <w:r>
      <w:rPr>
        <w:sz w:val="20"/>
        <w:szCs w:val="20"/>
        <w:lang w:val="fr-FR"/>
      </w:rPr>
      <w:t>2016-1-RO01-KA102-024198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44:00Z</dcterms:created>
  <dc:creator>AR</dc:creator>
  <dc:description/>
  <dc:language>en-US</dc:language>
  <cp:lastModifiedBy>info</cp:lastModifiedBy>
  <dcterms:modified xsi:type="dcterms:W3CDTF">2016-12-11T09:57:00Z</dcterms:modified>
  <cp:revision>63</cp:revision>
  <dc:subject/>
  <dc:title>FIŞA DE EVALUARE/AUTOEVALUARE</dc:title>
</cp:coreProperties>
</file>