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docume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rere de înscriere (formular tip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pie xerox după cartea de identitate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işă de autoevaluare a activităţii elevilor din anii şcolari 2015/2016, 2016/2017 – semestrul I (formular tip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nexă la fişa de autoevaluare (documente justificative pentru punctajul acordat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omandare privind implicarea în activităţile şcolii şi contribuţia la realizarea obiectivelor clasei de elevi, semnată de profesorul – diriginte (formular tip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v în format Europass/european semnat de candidat şi având anexate copii xerox </w:t>
      </w:r>
      <w:r>
        <w:rPr>
          <w:sz w:val="28"/>
          <w:szCs w:val="28"/>
          <w:lang w:val="ro-RO"/>
        </w:rPr>
        <w:t xml:space="preserve">după documente justificative </w:t>
      </w:r>
      <w:r>
        <w:rPr>
          <w:sz w:val="28"/>
          <w:szCs w:val="28"/>
        </w:rPr>
        <w:t>(formular tip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risoare de intenţie semnată de candidat care prezintă motivaţia candidatului de a participa la proiect, calităţile personale şi competentele care îl recomandă pentru selectarea în grupul ţintă al proiectului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8"/>
          <w:szCs w:val="28"/>
        </w:rPr>
      </w:pPr>
      <w:r>
        <w:rPr>
          <w:sz w:val="28"/>
          <w:szCs w:val="28"/>
        </w:rPr>
        <w:t>Anexă la scrisoarea de intenţie semnată de candidat care va detalia modul în care candidatul va disemina experienţele de învăţare dobândite la reîntoarcerea din mobilitate, utilizarea rezultatelor participării la proiect</w:t>
      </w:r>
      <w:r>
        <w:rPr>
          <w:sz w:val="28"/>
          <w:szCs w:val="28"/>
          <w:lang w:val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8"/>
          <w:szCs w:val="28"/>
          <w:lang w:val="ro-RO"/>
        </w:rPr>
        <w:t>Adeverinţă medicală de la medicul şcolii/</w:t>
      </w:r>
      <w:r>
        <w:rPr>
          <w:sz w:val="28"/>
          <w:szCs w:val="28"/>
        </w:rPr>
        <w:t xml:space="preserve"> medicul de familie semnată şi ştampilată de acesta</w:t>
      </w:r>
      <w:r>
        <w:rPr>
          <w:sz w:val="28"/>
          <w:szCs w:val="28"/>
          <w:lang w:val="ro-RO"/>
        </w:rPr>
        <w:t xml:space="preserve"> care să ateste ca elevul nu suferă de boli cronice şi că este apt din punct de vedere medical pentru o astfel de deplasare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sz w:val="20"/>
        <w:szCs w:val="20"/>
      </w:rPr>
      <w:t xml:space="preserve">Selecţie proiect nr: </w:t>
    </w:r>
    <w:r>
      <w:rPr>
        <w:sz w:val="20"/>
        <w:szCs w:val="20"/>
        <w:lang w:val="fr-FR"/>
      </w:rPr>
      <w:t>2015-1-RO01-KA102-014854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58:00Z</dcterms:created>
  <dc:creator>Ar</dc:creator>
  <dc:description/>
  <dc:language>en-US</dc:language>
  <cp:lastModifiedBy>info</cp:lastModifiedBy>
  <dcterms:modified xsi:type="dcterms:W3CDTF">2016-12-11T09:59:00Z</dcterms:modified>
  <cp:revision>3</cp:revision>
  <dc:subject/>
  <dc:title>Opis documente_290</dc:title>
</cp:coreProperties>
</file>