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it-IT"/>
        </w:rPr>
        <w:t>Recomandare din partea profesorului diriginte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iceul Teoretic de Informatică „</w:t>
      </w:r>
      <w:r>
        <w:rPr>
          <w:sz w:val="24"/>
          <w:szCs w:val="24"/>
        </w:rPr>
        <w:t>Grigore Moisil” Ia</w:t>
      </w:r>
      <w:r>
        <w:rPr>
          <w:sz w:val="24"/>
          <w:szCs w:val="24"/>
          <w:lang w:val="ro-RO"/>
        </w:rPr>
        <w:t>şi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umele şi prenumele elevei/elevulu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 xml:space="preserve">Clasa: </w:t>
      </w:r>
    </w:p>
    <w:p>
      <w:pPr>
        <w:pStyle w:val="Normal"/>
        <w:ind w:firstLine="74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4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ezentaţi aspectele pe care le consideraţi importante despre această/acest elevă/elev, inclusiv o descriere a caracteristicilor şcolare şi personale. Suntem în special interesaţi să vă aflăm opinia Dvs. în ceea ce priveşte capacităţile de relaţionare, motivaţia pentru implicarea în proiectele clasei/şcolii, integritatea, originalitatea, iniţiativa, capacitatea de a lucra în echipă, talentele speciale, entuziasmul elevei/elevului. Orice informaţie care poate diferenţia eleva/elevul de alţii, este binevenită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nţionarea detaliilor în acest chenar este opţion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Media la purtare în anul şcolar 2015/2016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mparativ cu alţi elevi ai clasei din care face parte, evaluaţi pe o scară de la 1 la 5 acest elev, în ceea ce priveşte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ab/>
              <w:t xml:space="preserve">         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insuficien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satisfăcător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3 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bin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foarte bine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 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excepţional)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ândire creativă, original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901315962"/>
            <w:bookmarkStart w:id="1" w:name="__Fieldmark__0_3901315962"/>
            <w:bookmarkEnd w:id="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901315962"/>
            <w:bookmarkStart w:id="3" w:name="__Fieldmark__1_3901315962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901315962"/>
            <w:bookmarkStart w:id="5" w:name="__Fieldmark__2_3901315962"/>
            <w:bookmarkEnd w:id="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901315962"/>
            <w:bookmarkStart w:id="7" w:name="__Fieldmark__3_3901315962"/>
            <w:bookmarkEnd w:id="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901315962"/>
            <w:bookmarkStart w:id="9" w:name="__Fieldmark__4_3901315962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otivaţia de a participa la activităţile clase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901315962"/>
            <w:bookmarkStart w:id="11" w:name="__Fieldmark__5_3901315962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901315962"/>
            <w:bookmarkStart w:id="13" w:name="__Fieldmark__6_3901315962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901315962"/>
            <w:bookmarkStart w:id="15" w:name="__Fieldmark__7_3901315962"/>
            <w:bookmarkEnd w:id="1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901315962"/>
            <w:bookmarkStart w:id="17" w:name="__Fieldmark__8_3901315962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901315962"/>
            <w:bookmarkStart w:id="19" w:name="__Fieldmark__9_3901315962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ro-RO"/>
              </w:rPr>
              <w:t>Încredere în si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901315962"/>
            <w:bookmarkStart w:id="21" w:name="__Fieldmark__10_3901315962"/>
            <w:bookmarkEnd w:id="2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901315962"/>
            <w:bookmarkStart w:id="23" w:name="__Fieldmark__11_3901315962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3901315962"/>
            <w:bookmarkStart w:id="25" w:name="__Fieldmark__12_3901315962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3901315962"/>
            <w:bookmarkStart w:id="27" w:name="__Fieldmark__13_3901315962"/>
            <w:bookmarkEnd w:id="2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3901315962"/>
            <w:bookmarkStart w:id="29" w:name="__Fieldmark__14_3901315962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acitatea de a lucra în echip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3901315962"/>
            <w:bookmarkStart w:id="31" w:name="__Fieldmark__15_3901315962"/>
            <w:bookmarkEnd w:id="3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2" w:name="__Fieldmark__16_3901315962"/>
            <w:bookmarkStart w:id="33" w:name="__Fieldmark__16_3901315962"/>
            <w:bookmarkEnd w:id="3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4" w:name="__Fieldmark__17_3901315962"/>
            <w:bookmarkStart w:id="35" w:name="__Fieldmark__17_3901315962"/>
            <w:bookmarkEnd w:id="3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6" w:name="__Fieldmark__18_3901315962"/>
            <w:bookmarkStart w:id="37" w:name="__Fieldmark__18_3901315962"/>
            <w:bookmarkEnd w:id="3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8" w:name="__Fieldmark__19_3901315962"/>
            <w:bookmarkStart w:id="39" w:name="__Fieldmark__19_3901315962"/>
            <w:bookmarkEnd w:id="3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zultate obţinute în coordonarea activităţilor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0" w:name="__Fieldmark__20_3901315962"/>
            <w:bookmarkStart w:id="41" w:name="__Fieldmark__20_3901315962"/>
            <w:bookmarkEnd w:id="4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2" w:name="__Fieldmark__21_3901315962"/>
            <w:bookmarkStart w:id="43" w:name="__Fieldmark__21_3901315962"/>
            <w:bookmarkEnd w:id="4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4" w:name="__Fieldmark__22_3901315962"/>
            <w:bookmarkStart w:id="45" w:name="__Fieldmark__22_3901315962"/>
            <w:bookmarkEnd w:id="4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6" w:name="__Fieldmark__23_3901315962"/>
            <w:bookmarkStart w:id="47" w:name="__Fieldmark__23_3901315962"/>
            <w:bookmarkEnd w:id="4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8" w:name="__Fieldmark__24_3901315962"/>
            <w:bookmarkStart w:id="49" w:name="__Fieldmark__24_3901315962"/>
            <w:bookmarkEnd w:id="4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laţionarea cu ceilalţi colegi de clas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0" w:name="__Fieldmark__25_3901315962"/>
            <w:bookmarkStart w:id="51" w:name="__Fieldmark__25_3901315962"/>
            <w:bookmarkEnd w:id="5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2" w:name="__Fieldmark__26_3901315962"/>
            <w:bookmarkStart w:id="53" w:name="__Fieldmark__26_3901315962"/>
            <w:bookmarkEnd w:id="5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4" w:name="__Fieldmark__27_3901315962"/>
            <w:bookmarkStart w:id="55" w:name="__Fieldmark__27_3901315962"/>
            <w:bookmarkEnd w:id="5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6" w:name="__Fieldmark__28_3901315962"/>
            <w:bookmarkStart w:id="57" w:name="__Fieldmark__28_3901315962"/>
            <w:bookmarkEnd w:id="5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8" w:name="__Fieldmark__29_3901315962"/>
            <w:bookmarkStart w:id="59" w:name="__Fieldmark__29_3901315962"/>
            <w:bookmarkEnd w:id="5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mplicare activă în proiectele şcoli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0" w:name="__Fieldmark__30_3901315962"/>
            <w:bookmarkStart w:id="61" w:name="__Fieldmark__30_3901315962"/>
            <w:bookmarkEnd w:id="6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2" w:name="__Fieldmark__31_3901315962"/>
            <w:bookmarkStart w:id="63" w:name="__Fieldmark__31_3901315962"/>
            <w:bookmarkEnd w:id="6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4" w:name="__Fieldmark__32_3901315962"/>
            <w:bookmarkStart w:id="65" w:name="__Fieldmark__32_3901315962"/>
            <w:bookmarkEnd w:id="6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6" w:name="__Fieldmark__33_3901315962"/>
            <w:bookmarkStart w:id="67" w:name="__Fieldmark__33_3901315962"/>
            <w:bookmarkEnd w:id="6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8" w:name="__Fieldmark__34_3901315962"/>
            <w:bookmarkStart w:id="69" w:name="__Fieldmark__34_3901315962"/>
            <w:bookmarkEnd w:id="6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tenţial pentru dezvoltare profesional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70" w:name="__Fieldmark__35_3901315962"/>
            <w:bookmarkStart w:id="71" w:name="__Fieldmark__35_3901315962"/>
            <w:bookmarkEnd w:id="7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72" w:name="__Fieldmark__36_3901315962"/>
            <w:bookmarkStart w:id="73" w:name="__Fieldmark__36_3901315962"/>
            <w:bookmarkEnd w:id="7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74" w:name="__Fieldmark__37_3901315962"/>
            <w:bookmarkStart w:id="75" w:name="__Fieldmark__37_3901315962"/>
            <w:bookmarkEnd w:id="7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76" w:name="__Fieldmark__38_3901315962"/>
            <w:bookmarkStart w:id="77" w:name="__Fieldmark__38_3901315962"/>
            <w:bookmarkEnd w:id="7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78" w:name="__Fieldmark__39_3901315962"/>
            <w:bookmarkStart w:id="79" w:name="__Fieldmark__39_3901315962"/>
            <w:bookmarkEnd w:id="7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18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555"/>
      </w:tblGrid>
      <w:tr>
        <w:trPr>
          <w:cantSplit w:val="true"/>
        </w:trPr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Nume şi prenume profesor diriginte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ituţia de învăţământ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eul Teoretic de Informatică „</w:t>
            </w:r>
            <w:r>
              <w:rPr>
                <w:sz w:val="24"/>
                <w:szCs w:val="24"/>
              </w:rPr>
              <w:t>Grigore Moisil” Iaşi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sciplina/disciplinele predată/predate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ta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ro-RO"/>
      </w:rPr>
      <w:t xml:space="preserve">Selecţie proiect </w:t>
    </w:r>
    <w:r>
      <w:rPr/>
      <w:t xml:space="preserve">nr: </w:t>
    </w:r>
    <w:r>
      <w:rPr>
        <w:lang w:val="fr-FR"/>
      </w:rPr>
      <w:t>2016-1-RO01-KA102-0241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ne-NP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59:00Z</dcterms:created>
  <dc:creator>AR</dc:creator>
  <dc:description/>
  <dc:language>en-US</dc:language>
  <cp:lastModifiedBy>info</cp:lastModifiedBy>
  <dcterms:modified xsi:type="dcterms:W3CDTF">2016-12-11T10:00:00Z</dcterms:modified>
  <cp:revision>6</cp:revision>
  <dc:subject/>
  <dc:title>Recomandare diriginte</dc:title>
</cp:coreProperties>
</file>